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Stavba</w:t>
      </w:r>
    </w:p>
    <w:p>
      <w:pPr>
        <w:pStyle w:val="Normal"/>
        <w:ind w:left="360" w:hanging="0"/>
        <w:rPr/>
      </w:pPr>
      <w:r>
        <w:rPr/>
        <w:t>Název stavby:</w:t>
        <w:tab/>
        <w:tab/>
        <w:t xml:space="preserve"> Silnice III/304 31 Křivice - Lično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aj:</w:t>
        <w:tab/>
        <w:tab/>
        <w:tab/>
        <w:t xml:space="preserve"> Královéhradeck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tastrální území:</w:t>
        <w:tab/>
        <w:t xml:space="preserve"> Křivice, Lič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uh stavby:</w:t>
        <w:tab/>
        <w:tab/>
        <w:t xml:space="preserve"> Rekonstrukce živičného kry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Investor</w:t>
      </w:r>
    </w:p>
    <w:p>
      <w:pPr>
        <w:pStyle w:val="Normal"/>
        <w:ind w:left="360" w:hanging="0"/>
        <w:rPr/>
      </w:pPr>
      <w:r>
        <w:rPr/>
        <w:t>Název:</w:t>
        <w:tab/>
        <w:tab/>
        <w:tab/>
        <w:t xml:space="preserve"> Královéhradecký kraj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Pivovarské náměstí 1245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500 03 Hradec Králové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ČO:</w:t>
        <w:tab/>
        <w:tab/>
        <w:tab/>
        <w:t>708 89 54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íslo účtu:</w:t>
        <w:tab/>
        <w:tab/>
        <w:tab/>
        <w:t>43-6079320257/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rojektant</w:t>
      </w:r>
    </w:p>
    <w:p>
      <w:pPr>
        <w:pStyle w:val="Normal"/>
        <w:rPr/>
      </w:pPr>
      <w:r>
        <w:rPr/>
        <w:t xml:space="preserve">      </w:t>
      </w:r>
      <w:r>
        <w:rPr/>
        <w:t>Název:</w:t>
        <w:tab/>
        <w:tab/>
        <w:tab/>
        <w:t>SÚS Královéhradeckého kraje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ídlo projektanta:</w:t>
        <w:tab/>
        <w:tab/>
        <w:t>Kutnohorská 59, 500 04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ČO:</w:t>
        <w:tab/>
        <w:tab/>
        <w:tab/>
        <w:t>275 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Č:</w:t>
        <w:tab/>
        <w:tab/>
        <w:tab/>
        <w:t>CZ275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pracoval:</w:t>
        <w:tab/>
        <w:tab/>
        <w:tab/>
        <w:t>František No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KLADNÍ ÚDAJE STAVBY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ředmětem řešení stavby je rekonstrukce vozovky silnice III/304 31 Křivice - Lično za účelem zkvalitnění silničního provozu na dané komunikaci.</w:t>
      </w:r>
    </w:p>
    <w:p>
      <w:pPr>
        <w:pStyle w:val="Normal"/>
        <w:ind w:left="360" w:hanging="0"/>
        <w:rPr/>
      </w:pPr>
      <w:r>
        <w:rPr/>
        <w:t>Rekonstruovaná část silnice III. třídy se nachází v extravilánu mezi obcemi Křivice a Lično</w:t>
      </w:r>
    </w:p>
    <w:p>
      <w:pPr>
        <w:pStyle w:val="Normal"/>
        <w:ind w:left="360" w:hanging="0"/>
        <w:rPr/>
      </w:pPr>
      <w:r>
        <w:rPr/>
        <w:t>Kilometráž rekonstrukce živičného krytu je patrná ze situační mapky.</w:t>
      </w:r>
    </w:p>
    <w:p>
      <w:pPr>
        <w:pStyle w:val="Normal"/>
        <w:ind w:left="360" w:hanging="0"/>
        <w:rPr/>
      </w:pPr>
      <w:r>
        <w:rPr/>
        <w:t>Celková délka úpravy činí 1,100 km.  Šířka komunikace je v průměrné šířce 5,0 m.</w:t>
      </w:r>
    </w:p>
    <w:p>
      <w:pPr>
        <w:pStyle w:val="Normal"/>
        <w:ind w:left="360" w:hanging="0"/>
        <w:rPr/>
      </w:pPr>
      <w:r>
        <w:rPr/>
        <w:t>Stávající povrch vozovky v km 1,100 – 2,200 km z penetračního makadamu a asfaltového nátěru s lokálními výspravami z asfaltobetonu. Na stávající vozovce je patrný rozpad živičného krytu vozovky a výtluky.</w:t>
      </w:r>
    </w:p>
    <w:p>
      <w:pPr>
        <w:pStyle w:val="Normal"/>
        <w:ind w:left="360" w:hanging="0"/>
        <w:rPr/>
      </w:pPr>
      <w:r>
        <w:rPr/>
        <w:t>Komunikace, která je předmětem opravy vykazuje v některých úsecích značné poruchy, které přes opakované lokální výspravy zhoršují sjízdnost a bezpečnost silničního provozu a to vzhledem ke značným nerovnostem v podélném a příčném sklonu vozovky.</w:t>
      </w:r>
    </w:p>
    <w:p>
      <w:pPr>
        <w:pStyle w:val="Normal"/>
        <w:ind w:left="360" w:hanging="0"/>
        <w:rPr/>
      </w:pPr>
      <w:r>
        <w:rPr/>
        <w:t xml:space="preserve">Tento stav se neustále zhoršuje a souvislá celoplošná oprava krytové vrstvy a dosypu krajnic štěrkodrtí je tedy nutná.  </w:t>
      </w:r>
    </w:p>
    <w:p>
      <w:pPr>
        <w:pStyle w:val="Normal"/>
        <w:ind w:left="360" w:hanging="0"/>
        <w:rPr/>
      </w:pPr>
      <w:r>
        <w:rPr/>
        <w:t xml:space="preserve">V některých úsecích bude potřeba provést důkladnější zesílení stávající vozovky, hlavně neúnosných krajů vozovky v obou směrech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ECHNICKÉ ŘEŠENÍ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měrové řešení</w:t>
      </w:r>
    </w:p>
    <w:p>
      <w:pPr>
        <w:pStyle w:val="Normal"/>
        <w:ind w:left="705" w:hanging="0"/>
        <w:rPr/>
      </w:pPr>
      <w:r>
        <w:rPr/>
        <w:t>Zůstává beze změn. Navržené úpravy budou realizovány na pozemcích investora v rámci stávajícího tělesa komunikace. Úprava napojení soukromých vjezdů bude provedena v nezbytně nutném rozsahu a plynule bude směrově navazovat na nově opravovaný úsek silnice III. třídy 304 31.</w:t>
      </w:r>
    </w:p>
    <w:p>
      <w:pPr>
        <w:pStyle w:val="Normal"/>
        <w:ind w:left="360" w:firstLine="345"/>
        <w:rPr/>
      </w:pPr>
      <w:r>
        <w:rPr/>
        <w:t>K trvalému záboru pozemků nedoj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vrženou úpravou nedochází k podstatným změnám nivelety komunikace.</w:t>
      </w:r>
    </w:p>
    <w:p>
      <w:pPr>
        <w:pStyle w:val="Normal"/>
        <w:ind w:left="720" w:hanging="0"/>
        <w:rPr/>
      </w:pPr>
      <w:r>
        <w:rPr/>
        <w:t>Celkově dojde k průměrnému navýšení nivelety o 90 mm.</w:t>
      </w:r>
    </w:p>
    <w:p>
      <w:pPr>
        <w:pStyle w:val="Normal"/>
        <w:ind w:left="720" w:hanging="0"/>
        <w:rPr/>
      </w:pPr>
      <w:r>
        <w:rPr/>
        <w:t>Frézováním stávající vozovky se předpokládá pouze v napojení stávající a nové vrstvy asfaltobetonu.</w:t>
      </w:r>
    </w:p>
    <w:p>
      <w:pPr>
        <w:pStyle w:val="Normal"/>
        <w:ind w:left="720" w:hanging="0"/>
        <w:rPr/>
      </w:pPr>
      <w:r>
        <w:rPr/>
        <w:t>V místech bez poruch se provede nový kryt na stávající povr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říčné uspořádání</w:t>
      </w:r>
    </w:p>
    <w:p>
      <w:pPr>
        <w:pStyle w:val="Normal"/>
        <w:ind w:left="720" w:hanging="0"/>
        <w:rPr/>
      </w:pPr>
      <w:r>
        <w:rPr/>
        <w:t xml:space="preserve">Šířka vozovky bude sjednocena dle stávajícího stavu.  Rozšíření v obloucích bude zachováno. </w:t>
      </w:r>
    </w:p>
    <w:p>
      <w:pPr>
        <w:pStyle w:val="Normal"/>
        <w:ind w:left="720" w:hanging="0"/>
        <w:rPr/>
      </w:pPr>
      <w:r>
        <w:rPr/>
        <w:t>Příčný sklon bude zachován, resp. upraven dle stávajícího stavu se sjednocením na 3,5 % u jednostranného sklonu ve směrovém oblouku a 2,5% u sklonu základního střechovitéh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prava poruch vozovky</w:t>
      </w:r>
    </w:p>
    <w:p>
      <w:pPr>
        <w:pStyle w:val="Normal"/>
        <w:ind w:left="720" w:hanging="0"/>
        <w:rPr/>
      </w:pPr>
      <w:r>
        <w:rPr/>
        <w:t>Po strojním očištění a provedení spojovacího postřiku asfaltovou emulzí do 0,5 kg/m2 se provede vyrovnávací vrstva z ACO 8 v průměrné tloušťce 37 m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oté se provede asfaltobetonový kryt v tl. 50 mm z ACO 11 (ČSN EN 13108-1)</w:t>
      </w:r>
    </w:p>
    <w:p>
      <w:pPr>
        <w:pStyle w:val="Normal"/>
        <w:ind w:left="720" w:hanging="0"/>
        <w:rPr/>
      </w:pPr>
      <w:r>
        <w:rPr/>
        <w:t>Případná propadlá neúnosná místa vozovky převážně v krajích vozovky budou před položením vyrovnávací vrstvy vozovky zesíleny z asfaltového betonu ACP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nstrukce vozovk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Spojovací postřik emulze 0,5kg/m2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Vyrovnávky lokálních výtluků ACP 1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Zesílení asfaltových vrstev ACO 8 v průměrné tloušťce 37 mm.</w:t>
        <w:tab/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Obrusná vrstva vozovky z asfaltobetonu ACO 11 v tl. 50 mm</w:t>
      </w:r>
    </w:p>
    <w:p>
      <w:pPr>
        <w:pStyle w:val="Normal"/>
        <w:rPr/>
      </w:pPr>
      <w:r>
        <w:rPr/>
        <w:tab/>
        <w:t>- Dosyp krajnic štěrkodr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dvodnění komunikace</w:t>
      </w:r>
    </w:p>
    <w:p>
      <w:pPr>
        <w:pStyle w:val="Normal"/>
        <w:ind w:left="720" w:hanging="0"/>
        <w:rPr/>
      </w:pPr>
      <w:r>
        <w:rPr/>
        <w:t>Není součást řešení stav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zpečnostní zařízení</w:t>
      </w:r>
    </w:p>
    <w:p>
      <w:pPr>
        <w:pStyle w:val="Normal"/>
        <w:ind w:left="720" w:hanging="0"/>
        <w:rPr/>
      </w:pPr>
      <w:r>
        <w:rPr/>
        <w:t>Není součástí řeš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opravní značení</w:t>
      </w:r>
    </w:p>
    <w:p>
      <w:pPr>
        <w:pStyle w:val="Normal"/>
        <w:ind w:left="720" w:hanging="0"/>
        <w:rPr/>
      </w:pPr>
      <w:r>
        <w:rPr/>
        <w:t>Svislé dopravní zařízení bude zachováno stávající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řed zahájením zemních prací je třeba požádat o vytýčení všech inženýrských sítí od jednotlivých správců, případně zajistit jejich odborný doz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KLÁDK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Veškerý přebytečný vytěžený materiál je nutné uložit na řízené skládce .</w:t>
      </w:r>
    </w:p>
    <w:p>
      <w:pPr>
        <w:pStyle w:val="Normal"/>
        <w:ind w:left="360" w:hanging="0"/>
        <w:rPr/>
      </w:pPr>
      <w:r>
        <w:rPr/>
        <w:t xml:space="preserve">V prostoru stavby z důvodů stísněných poměrů nebude možné skladovat vytěžený ani jiný sypký materiá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BORY POZEMKŮ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ábory pozemků nebudo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STAT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lastní realizační práce budou vyžadovat částečné omezení silniční dopravy.Při pokládce obrusných vrstev vozovky se předpokládá úplná uzavírka dotčeného úseku silni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V Rychnově n. Kn. 18. 10. 2013                              </w:t>
        <w:tab/>
        <w:t xml:space="preserve">                                                 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0" w:after="120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7:00Z</dcterms:created>
  <dc:creator>technik</dc:creator>
  <dc:description/>
  <cp:keywords/>
  <dc:language>en-US</dc:language>
  <cp:lastModifiedBy>Your User Name</cp:lastModifiedBy>
  <cp:lastPrinted>2013-10-18T08:34:00Z</cp:lastPrinted>
  <dcterms:modified xsi:type="dcterms:W3CDTF">2013-10-18T08:41:00Z</dcterms:modified>
  <cp:revision>8</cp:revision>
  <dc:subject/>
  <dc:title>PRŮVODNÍ ZPRÁVA</dc:title>
</cp:coreProperties>
</file>